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CS"/>
        </w:rPr>
        <w:t>Образац 1</w:t>
      </w:r>
      <w:r>
        <w:rPr>
          <w:rFonts w:cs="Arial" w:ascii="Arial" w:hAnsi="Arial"/>
          <w:b/>
          <w:sz w:val="20"/>
          <w:szCs w:val="20"/>
          <w:lang w:val="sr-Latn-RS"/>
        </w:rPr>
        <w:t>- ПФ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ијава </w:t>
      </w:r>
      <w:r>
        <w:rPr>
          <w:rFonts w:cs="Arial" w:ascii="Arial" w:hAnsi="Arial"/>
          <w:sz w:val="20"/>
          <w:szCs w:val="20"/>
          <w:lang w:val="sr-RS"/>
        </w:rPr>
        <w:t xml:space="preserve">на јавни позив </w:t>
      </w:r>
      <w:r>
        <w:rPr>
          <w:rFonts w:cs="Arial" w:ascii="Arial" w:hAnsi="Arial"/>
          <w:sz w:val="20"/>
          <w:szCs w:val="20"/>
          <w:lang w:val="sr-CS"/>
        </w:rPr>
        <w:t>за</w:t>
      </w:r>
      <w:r>
        <w:rPr>
          <w:rFonts w:cs="Arial" w:ascii="Arial" w:hAnsi="Arial"/>
          <w:sz w:val="20"/>
          <w:szCs w:val="20"/>
          <w:lang w:val="sr-RS"/>
        </w:rPr>
        <w:t xml:space="preserve"> закључење уговора </w:t>
      </w:r>
      <w:r>
        <w:rPr>
          <w:rFonts w:cs="Arial" w:ascii="Arial" w:hAnsi="Arial"/>
          <w:sz w:val="20"/>
          <w:szCs w:val="20"/>
        </w:rPr>
        <w:t>са градом Крагујевцом, ради уписа деце чији су родитељи остварили право на накнаду дела трошкова боравака деце у приватној предшколској установи за радну 2025/26. годину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84"/>
      </w:tblGrid>
      <w:tr>
        <w:trPr>
          <w:trHeight w:val="5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атне пре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кол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е установе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8"/>
        <w:gridCol w:w="3649"/>
        <w:gridCol w:w="2953"/>
        <w:gridCol w:w="1562"/>
        <w:gridCol w:w="1588"/>
      </w:tblGrid>
      <w:tr>
        <w:trPr>
          <w:trHeight w:val="346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Одговорно лиц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Порески идентификациони број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 w:eastAsia="en-US"/>
              </w:rPr>
              <w:t>Назив банке и број рачуна: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</w:t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асположиви капацитети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и цен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 смештај деце у приватној пр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школс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станови</w:t>
            </w:r>
          </w:p>
        </w:tc>
      </w:tr>
      <w:tr>
        <w:trPr>
          <w:trHeight w:val="35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Укупан број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места за који је Установа верификован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која приватна предшколска установа пријављује за накнаду дела трошкова боравка дец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за које је предвиђена накнада дела трошкова боравка деце у приватној предшкослкој установи, по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васпитним групам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Цена по детету у целодневном боравку на месечном нивоу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за дане када је дете одсутно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у цени боравка за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руго дет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Треће дет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а ли родитељ приликом потписивања уговора са установом има додатне трошкове (депозит и сл.)?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колико има навести врсту трошка и износ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I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днета документа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верификац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4017594684"/>
            <w:bookmarkStart w:id="1" w:name="__Fieldmark__0_4017594684"/>
            <w:bookmarkEnd w:id="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4017594684"/>
            <w:bookmarkStart w:id="3" w:name="__Fieldmark__1_4017594684"/>
            <w:bookmarkEnd w:id="3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упису у судски региста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4017594684"/>
            <w:bookmarkStart w:id="5" w:name="__Fieldmark__2_4017594684"/>
            <w:bookmarkEnd w:id="5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4017594684"/>
            <w:bookmarkStart w:id="7" w:name="__Fieldmark__3_4017594684"/>
            <w:bookmarkEnd w:id="7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Потписан и оверен ценовник услуга предшколске установ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4017594684"/>
            <w:bookmarkStart w:id="9" w:name="__Fieldmark__4_4017594684"/>
            <w:bookmarkEnd w:id="9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4017594684"/>
            <w:bookmarkStart w:id="11" w:name="__Fieldmark__5_4017594684"/>
            <w:bookmarkEnd w:id="1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Датум: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Одговорно лице </w:t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uppressLineNumbers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________________               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i/>
          <w:sz w:val="20"/>
          <w:szCs w:val="20"/>
          <w:lang w:val="sr-CS"/>
        </w:rPr>
        <w:t>М.П</w:t>
      </w:r>
      <w:r>
        <w:rPr>
          <w:rFonts w:cs="Arial" w:ascii="Arial" w:hAnsi="Arial"/>
          <w:b/>
          <w:i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7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1" w:leader="none"/>
        <w:tab w:val="right" w:pos="10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Projektni centar</dc:creator>
  <dc:description/>
  <cp:keywords/>
  <dc:language>en-US</dc:language>
  <cp:lastModifiedBy>Ljiljana Marinkovic</cp:lastModifiedBy>
  <cp:lastPrinted>2022-05-18T09:04:00Z</cp:lastPrinted>
  <dcterms:modified xsi:type="dcterms:W3CDTF">2025-06-02T06:33:00Z</dcterms:modified>
  <cp:revision>9</cp:revision>
  <dc:subject/>
  <dc:title>Formular NIP</dc:title>
</cp:coreProperties>
</file>